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30.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</w:rPr>
        <w:t>.2021 г. № 1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8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8 к протоколу от 30.08.2021 г. № 19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9 к протоколу (прилагается в электронном виде: файл «Приложение 9 к протоколу от 30.08.2021 г. № 19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30.08.2021 г. № 19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M M. S</cp:lastModifiedBy>
  <cp:lastPrinted>2021-05-04T11:17:00Z</cp:lastPrinted>
  <dcterms:modified xsi:type="dcterms:W3CDTF">2021-09-02T14:41:00Z</dcterms:modified>
  <cp:revision>336</cp:revision>
  <dc:subject/>
  <dc:title>Протокол</dc:title>
</cp:coreProperties>
</file>